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за 2022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35 55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5 558,39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 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 55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 558,39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7 55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7 558,39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 55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 558,39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Ольга Урсегова</cp:lastModifiedBy>
  <cp:lastPrinted>2020-02-27T12:09:00Z</cp:lastPrinted>
  <dcterms:modified xsi:type="dcterms:W3CDTF">2023-02-21T07:17:00Z</dcterms:modified>
  <cp:revision>8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